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506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5367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9833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6268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7658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7439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0607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4995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8130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0350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317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864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3887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