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098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149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780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147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73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256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060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463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338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316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71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002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217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139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647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