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648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682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737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735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972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29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900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891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57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787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071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457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977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260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513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610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221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