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028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982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57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738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19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509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315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94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019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156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90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88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939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