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8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677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490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96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65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37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6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94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448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354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0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8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96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8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99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