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131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778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558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1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867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497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183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433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461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169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684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835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883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356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074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546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10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