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35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612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02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643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463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68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92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748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51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27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908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1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686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