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616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421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36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62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393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160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978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73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283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727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103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661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85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006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570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