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349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406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501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760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32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517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607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567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444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125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925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808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55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781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103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087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766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