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4245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448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47444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37825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8301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40991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0027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0401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9275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6533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8305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9480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19008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