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953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915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712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770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607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407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933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78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036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097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073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017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027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662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62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