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8545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77380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0812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7159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8538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30253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4553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5158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05252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2507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4906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695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7075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0664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1341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3898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13102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