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756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946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357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071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896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082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840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840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683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808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064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17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986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