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72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663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536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25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765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77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10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578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077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09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803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592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844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300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400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