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65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685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164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389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598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41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365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41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417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165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520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88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90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925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291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30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448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