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689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392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619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645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93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460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025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121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063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86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645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000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607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