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694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885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654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093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317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970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223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892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863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300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580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068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163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1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652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