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349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803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069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12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44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14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843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511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511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471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213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71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173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817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537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213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707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