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791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096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788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108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584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323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762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473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78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878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034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636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553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