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395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695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079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29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49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971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691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669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44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28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755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236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564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41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804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