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383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026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766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016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564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997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564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387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880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1487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446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422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447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621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521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157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488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