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9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23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57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870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23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153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7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73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57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90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1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2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82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