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147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040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810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803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173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204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44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252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441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913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449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9661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008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767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3239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