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08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46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11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760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95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4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69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83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79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49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6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0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00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61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36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373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024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