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255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81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51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060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78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10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85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070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34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06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58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288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471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