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497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633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332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77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055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568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280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321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96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085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769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52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48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499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817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