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824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500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355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433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085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968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020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975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822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82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410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011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999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352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697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521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813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