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233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395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46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87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557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00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617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801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335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24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059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13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44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