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3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42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5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55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962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86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65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436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41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87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92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1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23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3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