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34835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32860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69882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48395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0932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54954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23290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78760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8588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91583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5636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39256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64493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25505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04072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93167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32062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