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16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94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94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09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37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72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286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860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2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250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4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83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73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