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34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76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156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31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672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602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11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089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701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38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9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78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08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00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8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540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639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