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87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415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44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694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581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41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87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043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2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382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067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27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790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