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99330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10071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90321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64494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87121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71507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10157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70869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82972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72933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89255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92207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86969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86147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48012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