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46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619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552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89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99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56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71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57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68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219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8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86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924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96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61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45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00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