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19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81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52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65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8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014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404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14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188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124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90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60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495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