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6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0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6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70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761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65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08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1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34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663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62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2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8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16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89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