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624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80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00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46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01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9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81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195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14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8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7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533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84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8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47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95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5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