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61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00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09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760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761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988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554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81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9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570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488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524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70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