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465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504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894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002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197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37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863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959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966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813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031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120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09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383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865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