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3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6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57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70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6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7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04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55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21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22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437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8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398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269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474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1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86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