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4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134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45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55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047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00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64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733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886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21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90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1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783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