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8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438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57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0470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68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58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605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4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175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83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100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04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15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58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