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093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770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453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21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586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614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054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735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57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524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605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88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895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15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463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845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439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