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3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0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8319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008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6495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347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47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915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3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761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06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38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02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