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774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934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159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480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826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515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620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809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831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093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9814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747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148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313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288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