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862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259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382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347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572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135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678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158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129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52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93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708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278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403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941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112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04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