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908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68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442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25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816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12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65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187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690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992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20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644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63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