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856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9952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319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075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602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000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692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126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825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130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308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338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255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565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4659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