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54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923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1573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36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312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747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503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814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974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036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14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182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404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91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302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67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473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